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куратуре Неверкинского района открыта «горячая линия» по фактам нахождения детей в социально опасном положении, а также противоправного поведения в отношении детей со стороны родителей и лиц, их замещающих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рокуратуре Неверкинского района с 29.08.2019 по 30.09.2019 работает «горячая линия» по фактам нахождения детей в социально опасном положении, а также по фактам противоправного поведения в отношении детей со стороны родителей и лиц, их замещающи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всем фактам жестокого обращения с детьми, сексуального насилия, вымогательства денежных средств, неоказания медицинской помощи и иным вопросам необходимо сообщить в прокуратуру Неверкинского района по телефонам «горячей линии» 8-8412-64-2-12-60 и 8-8412-64-2-12-74 в период с 28.08.2019 по 30.09.2019 в рабочее время с понедельника по четверг с 09.00 до 18.00, в пятницу с 09.00 по 16.45 (обеденный перерыв с 13.00 до 13.45)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2:57:00Z</dcterms:created>
  <dc:creator>admin</dc:creator>
  <dc:description/>
  <cp:keywords/>
  <dc:language>en-US</dc:language>
  <cp:lastModifiedBy>Bikkulova</cp:lastModifiedBy>
  <dcterms:modified xsi:type="dcterms:W3CDTF">2019-08-28T12:57:00Z</dcterms:modified>
  <cp:revision>2</cp:revision>
  <dc:subject/>
  <dc:title/>
</cp:coreProperties>
</file>